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SEBINSKO IN FINANČNO POROČIL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iv prijavitelja: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lov: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lov sofinanciranega projekta: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Številka pogodbe o sofinanciranju: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esek sofinanciranja: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sebinsko poročilo o izvedenem projektu, največ 1 stran: (lahko tudi v prilog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ančno poroči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78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6"/>
        <w:gridCol w:w="4726"/>
        <w:gridCol w:w="4726"/>
      </w:tblGrid>
      <w:tr>
        <w:trPr>
          <w:trHeight w:val="397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HODKI PO VRSTAH STROŠKOV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EUR</w:t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 ODHODKI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HODKI PO PREDVIDENIH VIRIH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452" w:type="dxa"/>
            <w:gridSpan w:val="2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  Delež Mestne občine Krško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 PRIHODKI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Prihodki in odhodki morajo biti uravnoteženi – ena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vezna prilo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azila o izvedenem projektu (članki in odmevi v časopisih, fotografije, vabila, id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ecifikacija računov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zjavljamo, da so navedeni podatki v poročilu točni in da dovoljujemo vpogled v dokazila finančnega poročila (račune), v kolikor bomo k temu pozva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                                            Žig:                                    Podpis odgovorne osebe:</w:t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284" w:top="1701" w:footer="129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6"/>
      <w:gridCol w:w="7006"/>
      <w:gridCol w:w="1467"/>
    </w:tblGrid>
    <w:tr>
      <w:trPr/>
      <w:tc>
        <w:tcPr>
          <w:tcW w:w="1466" w:type="dxa"/>
          <w:tcBorders>
            <w:top w:val="single" w:sz="4" w:space="0" w:color="000000"/>
          </w:tcBorders>
        </w:tcPr>
        <w:p>
          <w:pPr>
            <w:pStyle w:val="Footer"/>
            <w:rPr>
              <w:szCs w:val="18"/>
            </w:rPr>
          </w:pPr>
          <w:r>
            <w:rPr/>
            <w:br/>
          </w:r>
        </w:p>
      </w:tc>
      <w:tc>
        <w:tcPr>
          <w:tcW w:w="700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  <w:t xml:space="preserve">Mestna občina Krško, Cesta krških žrtev 14, 8270 Krško, Slovenija 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Kabinet župan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T: +386 7 498 12 01 E: metka.resnik@krsko.si, W: www.krsko.si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4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030605" cy="111442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1381125" cy="466725"/>
          <wp:effectExtent l="0" t="0" r="0" b="0"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7" r="-2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sz w:val="16"/>
      <w:szCs w:val="16"/>
    </w:rPr>
  </w:style>
  <w:style w:type="paragraph" w:styleId="S">
    <w:name w:val="S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upan COLO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1:44:00Z</dcterms:created>
  <dc:creator>metka</dc:creator>
  <dc:description/>
  <cp:keywords/>
  <dc:language>en-US</dc:language>
  <cp:lastModifiedBy>Metka Resnik</cp:lastModifiedBy>
  <cp:lastPrinted>2026-01-07T12:44:00Z</cp:lastPrinted>
  <dcterms:modified xsi:type="dcterms:W3CDTF">2026-01-07T11:44:00Z</dcterms:modified>
  <cp:revision>2</cp:revision>
  <dc:subject/>
  <dc:title>Podjetje XY</dc:title>
</cp:coreProperties>
</file>